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10191779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55678766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